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ennan has 9 calf pens.  There are 5 calves in each pen.  How many calves does he have all toge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brielle has 21 marbles.  She wants to put 3 in each jar.  How many jars does she need to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nnan has 5 bags of candy.  There are 12 pieces in each bag.  How many pieces of candy does Brennan have all toge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nnan has 9 calf pens.  There are 5 calves in each pen.  How many calves does he have all toge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brielle has 21 marbles.  She wants to put 3 in each jar.  How many jars does she need to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nnan has 5 bags of candy.  There are 12 pieces in each bag.  How many pieces of candy does Brennan have all togethe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4:23:00Z</dcterms:created>
  <dc:creator>schreiberj</dc:creator>
  <dc:description/>
  <dc:language>en-US</dc:language>
  <cp:lastModifiedBy>schreiberj</cp:lastModifiedBy>
  <dcterms:modified xsi:type="dcterms:W3CDTF">2009-06-09T14:23:00Z</dcterms:modified>
  <cp:revision>2</cp:revision>
  <dc:subject/>
  <dc:title>Brennan has 9 calf pens</dc:title>
</cp:coreProperties>
</file>